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148" w:type="dxa"/>
        <w:jc w:val="left"/>
        <w:tblInd w:w="-22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5148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муниципального правового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а города Владивостока «О внесении изменений в муниципальный правовой акт города Владивостока от 28.01.2019 № 75-МПА «Об установлении средней рыночной стоимости одного квадратного метра общей площади жилого помещения,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реализации Закона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0.03.2025 № 33-ФЗ                        «Об общих принципах организации местного самоуправления в единой                   системе публичной власти», Федеральным законом от 06.10.2003 № 131-ФЗ «Об общих принципах организации местного самоуправления в Российской Федерации», Законом Приморского края от 06.12.2018 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                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муниципальный правовой акт города Владивостока                          «О внесении изменений в муниципальный правовой акт города                   Владивостока от 28.01.2019 № 75-МПА «Об установлении средней                 рыночной стоимости одного квадратного метра общей площади жилого помещения,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                  реализации Закона Приморского края от 24.12.2018 № 433-КЗ «Об                  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142" w:right="-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ый правовой акт города Владивостока от 28.01.2019 № 75-МПА «Об установлении средней рыночной стоимости одного квадратного метра общей площади жилого помещения,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реализации Закона Приморского края от 24.12.2018 № 433-КЗ                        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 Думой города Владивостока «___»_________________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ый правовой акт города Владивостока от 28.01.2019 № 75-МПА «Об установлении средней рыночной стоимости                    одного квадратного метра общей площади жилого помещения,                        планируемого к приобретению для включения в специализированный жилищный фонд, на территории Владивостокского городского округа и установлении средней рыночной стоимости одного квадратного метра                     общей площади жилого помещения на территории Владивостокского городского округа в целях предоставления социальной выплаты на приобретение благоустроенного жилого помещения в собственность, удостоверяемой именным свидетельством, в целях реализации Закона Приморского края от 24.12.2018 № 433-КЗ «Об обеспечении жилыми помещениями детей-сирот, детей, оставшихся без попечения родителей,                        лиц из числа детей-сирот и детей, оставшихся без попечения                              родителей, на территории Приморского края» </w:t>
      </w:r>
      <w:r>
        <w:rPr>
          <w:rFonts w:cs="Times New Roman" w:ascii="Times New Roman" w:hAnsi="Times New Roman"/>
          <w:sz w:val="28"/>
          <w:szCs w:val="28"/>
        </w:rPr>
        <w:t>следующие                                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первом пункта 1 слова «2025 год» заменить словами «2026 год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.1 пункта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1. Индивидуальных жилых домов, домов блокированной застройки и квартир, за исключением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, расположенн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тивном центре Владивостокского городского округа, в размере 203077 руб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ладивостокского городского округа, за исключением его административного центра, в размере 196053 руб.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.2 пункта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2.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, расположенн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дминистративном центре Владивостокского городского округа, в размере 271624 руб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ладивостокского городского округа, за исключением его административного центра, в размере 225779 руб.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(1)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(1). Установить среднюю рыночную стоимость одного квадратного метра общей площади жилого помещения на территории                          Владивостокского городского округа в целях предоставления                        социальной выплаты на приобретение благоустроенного жилого                       помещения в собственность, удостоверяемой именным свидетельством,                            на 2026 год, равнозначной средней рыночной стоимости одного                        квадратного метра общей площади жилого помещения по Приморскому                    краю, установленной приказом Министерства строительства и                                   жилищно-коммунального хозяйства Российской Федерации на                                           IV квартал 2025 года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ий муниципальный правовой акт вступает в силу с 01.01.202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Влади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4:33:00Z</dcterms:created>
  <dc:creator>Константин Викторович Клименко</dc:creator>
  <dc:description/>
  <cp:keywords/>
  <dc:language>en-US</dc:language>
  <cp:lastModifiedBy>Анастасия Владимировна Полтавцева</cp:lastModifiedBy>
  <cp:lastPrinted>2020-01-16T09:30:00Z</cp:lastPrinted>
  <dcterms:modified xsi:type="dcterms:W3CDTF">2025-10-17T02:39:00Z</dcterms:modified>
  <cp:revision>3</cp:revision>
  <dc:subject/>
  <dc:title/>
</cp:coreProperties>
</file>